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НАЦІОНАЛЬНИЙ УНІВЕРСИТЕТ БІОРЕСУРСІВ І ПРИРОДОКОРИСТУВАННЯ УКРАЇН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040" w:firstLine="720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З А Т В Е Р Д Ж У Ю</w:t>
      </w:r>
    </w:p>
    <w:p>
      <w:pPr>
        <w:pStyle w:val="Normal"/>
        <w:spacing w:lineRule="auto" w:line="240" w:before="0" w:after="0"/>
        <w:ind w:left="3600" w:firstLine="72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Перший проректор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,</w:t>
      </w:r>
    </w:p>
    <w:p>
      <w:pPr>
        <w:pStyle w:val="Normal"/>
        <w:spacing w:lineRule="auto" w:line="240" w:before="0" w:after="0"/>
        <w:ind w:left="360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академік НААН  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_______________І. Ібатуллін</w:t>
      </w:r>
    </w:p>
    <w:p>
      <w:pPr>
        <w:pStyle w:val="Normal"/>
        <w:tabs>
          <w:tab w:val="clear" w:pos="708"/>
          <w:tab w:val="left" w:pos="4755" w:leader="none"/>
        </w:tabs>
        <w:spacing w:lineRule="auto" w:line="240" w:before="0" w:after="0"/>
        <w:ind w:left="3600" w:firstLine="72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ab/>
        <w:t xml:space="preserve">    «____» _________20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en-US"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1 рок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val="uk-UA"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u w:val="single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ЗАВДАНН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про патентні дослідже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 xml:space="preserve">№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110/7–пр-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НОВІ СПОСОБИ ПІДВИЩЕННЯ ВТОМНОЇ ДОВГОВІЧНОСТІ АЛЮМІНІЄВИХ СПЛАВІВ ЗА РАХУНОК ВИКОРИСТАННЯ ІМПУЛЬСНОГО ВВЕДЕННЯ ЕНЕРГІЇ І НАНОТЕХНОЛОГІ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highlight w:val="yellow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highlight w:val="yellow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3660"/>
        <w:gridCol w:w="2293"/>
      </w:tblGrid>
      <w:tr>
        <w:trPr>
          <w:trHeight w:val="1433" w:hRule="atLeast"/>
        </w:trPr>
        <w:tc>
          <w:tcPr>
            <w:tcW w:w="4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lang w:val="uk-UA"/>
              </w:rPr>
              <w:t xml:space="preserve">Керівник тем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lang w:val="uk-UA"/>
              </w:rPr>
              <w:t>Професор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lang w:val="uk-UA"/>
              </w:rPr>
              <w:t>кафедр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lang w:val="uk-UA"/>
              </w:rPr>
              <w:t>механіки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val="uk-UA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М.Г.Чаусов</w:t>
            </w:r>
          </w:p>
        </w:tc>
      </w:tr>
      <w:tr>
        <w:trPr>
          <w:trHeight w:val="1859" w:hRule="atLeast"/>
        </w:trPr>
        <w:tc>
          <w:tcPr>
            <w:tcW w:w="43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 xml:space="preserve">Начальник відділу патентно-ліцензійної, винахідницької та раціоналізаторської роботи                    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uk-UA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8"/>
                <w:shd w:fill="FFFFFF" w:val="clear"/>
                <w:lang w:val="uk-UA"/>
              </w:rPr>
              <w:t>Т.М.Гераси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0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0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Київ 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en-US"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040" w:firstLine="720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З А Т В Е Р Д Ж У Ю</w:t>
      </w:r>
    </w:p>
    <w:p>
      <w:pPr>
        <w:pStyle w:val="Normal"/>
        <w:spacing w:lineRule="auto" w:line="240" w:before="0" w:after="0"/>
        <w:ind w:left="3600" w:firstLine="72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Перший проректор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,</w:t>
      </w:r>
    </w:p>
    <w:p>
      <w:pPr>
        <w:pStyle w:val="Normal"/>
        <w:spacing w:lineRule="auto" w:line="240" w:before="0" w:after="0"/>
        <w:ind w:left="360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академік НААН України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_______________І. Ібатуллін</w:t>
      </w:r>
    </w:p>
    <w:p>
      <w:pPr>
        <w:pStyle w:val="Normal"/>
        <w:tabs>
          <w:tab w:val="clear" w:pos="708"/>
          <w:tab w:val="left" w:pos="4755" w:leader="none"/>
        </w:tabs>
        <w:spacing w:lineRule="auto" w:line="240" w:before="0" w:after="0"/>
        <w:ind w:left="3600" w:firstLine="72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ab/>
        <w:t xml:space="preserve">    «____» _________20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en-US"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1 рок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val="uk-UA" w:eastAsia="ru-RU"/>
        </w:rPr>
        <w:t xml:space="preserve">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val="uk-UA" w:eastAsia="ru-RU"/>
        </w:rPr>
        <w:t xml:space="preserve">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 xml:space="preserve">ЗАВДАННЯ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bookmarkStart w:id="0" w:name="BITSoft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№ 110/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7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-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пр-20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на проведення патентних досліджен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НОВІ СПОСОБИ ПІДВИЩЕННЯ ВТОМНОЇ ДОВГОВІЧНОСТІ АЛЮМІНІЄВИХ СПЛАВІВ ЗА РАХУНОК ВИКОРИСТАННЯ ІМПУЛЬСНОГО ВВЕДЕННЯ ЕНЕРГІЇ І НАНОТЕХНОЛОГІ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Мета патентних досліджень: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визначення стану досліджень на даний період часу.</w:t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Таблиця А.1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Види робіт під час проведення патентних досліджень та виконавці</w:t>
      </w:r>
    </w:p>
    <w:tbl>
      <w:tblPr>
        <w:tblW w:w="972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881"/>
        <w:gridCol w:w="2348"/>
        <w:gridCol w:w="1856"/>
        <w:gridCol w:w="1951"/>
      </w:tblGrid>
      <w:tr>
        <w:trPr>
          <w:trHeight w:val="888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Види робіт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Підрозділи-виконавці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Відповідальні виконавці (П.І.П.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Строки виконання робі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Звітний документ</w:t>
            </w:r>
          </w:p>
        </w:tc>
      </w:tr>
      <w:tr>
        <w:trPr>
          <w:trHeight w:val="244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2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5</w:t>
            </w:r>
          </w:p>
        </w:tc>
      </w:tr>
      <w:tr>
        <w:trPr>
          <w:trHeight w:val="886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  <w:t>Патен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н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  <w:t>ий пош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 xml:space="preserve">Кафед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механі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илипенко А.П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Шатрова О.І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01.03.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 xml:space="preserve">1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ru-RU"/>
              </w:rPr>
              <w:t>29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.03.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en-US" w:eastAsia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1 р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Довідка про патентний пошу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71"/>
        <w:gridCol w:w="3118"/>
        <w:gridCol w:w="371"/>
        <w:gridCol w:w="2039"/>
        <w:gridCol w:w="254"/>
      </w:tblGrid>
      <w:tr>
        <w:trPr>
          <w:trHeight w:val="1433" w:hRule="atLeast"/>
        </w:trPr>
        <w:tc>
          <w:tcPr>
            <w:tcW w:w="4332" w:type="dxa"/>
            <w:tcBorders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;Times New Roman" w:hAnsi="Times New Roman;Times New Roman" w:cs="Times New Roman;Times New Roman"/>
                <w:color w:val="000000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lang w:val="uk-UA"/>
              </w:rPr>
              <w:t xml:space="preserve">Керівник теми: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lang w:val="uk-UA"/>
              </w:rPr>
              <w:t>Професор кафедри механіки</w:t>
            </w:r>
          </w:p>
        </w:tc>
        <w:tc>
          <w:tcPr>
            <w:tcW w:w="36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val="uk-UA"/>
              </w:rPr>
            </w:r>
          </w:p>
        </w:tc>
        <w:tc>
          <w:tcPr>
            <w:tcW w:w="22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М.Г.Чаусов</w:t>
            </w:r>
          </w:p>
        </w:tc>
      </w:tr>
      <w:tr>
        <w:trPr>
          <w:trHeight w:val="1338" w:hRule="atLeast"/>
        </w:trPr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 xml:space="preserve">Начальник відділу патентно-ліцензійної, винахідницької та раціоналізаторської роботи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lang w:val="uk-UA" w:eastAsia="ru-RU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0"/>
                <w:lang w:val="uk-UA" w:eastAsia="ru-RU"/>
              </w:rPr>
              <w:t>Т.М.Герасимова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outlineLvl w:val="7"/>
        <w:rPr>
          <w:rFonts w:ascii="Times New Roman;Times New Roman" w:hAnsi="Times New Roman;Times New Roman" w:eastAsia="Times New Roman;Times New Roman" w:cs="Times New Roman;Times New Roman"/>
          <w:b/>
          <w:b/>
          <w:color w:val="40404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40404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404040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40404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7"/>
        <w:rPr>
          <w:rFonts w:ascii="Times New Roman;Times New Roman" w:hAnsi="Times New Roman;Times New Roman" w:eastAsia="Times New Roman;Times New Roman" w:cs="Times New Roman;Times New Roman"/>
          <w:b/>
          <w:b/>
          <w:color w:val="404040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404040"/>
          <w:sz w:val="28"/>
          <w:szCs w:val="28"/>
          <w:lang w:val="uk-UA" w:eastAsia="ru-RU"/>
        </w:rPr>
        <w:t>РЕГЛАМЕНТ ПОШУКУ № 110/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404040"/>
          <w:sz w:val="28"/>
          <w:szCs w:val="28"/>
          <w:lang w:val="en-US" w:eastAsia="ru-RU"/>
        </w:rPr>
        <w:t>7-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404040"/>
          <w:sz w:val="28"/>
          <w:szCs w:val="28"/>
          <w:lang w:val="uk-UA" w:eastAsia="ru-RU"/>
        </w:rPr>
        <w:t>пр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404040"/>
          <w:sz w:val="28"/>
          <w:szCs w:val="28"/>
          <w:lang w:val="en-US" w:eastAsia="ru-RU"/>
        </w:rPr>
        <w:t>-202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404040"/>
          <w:sz w:val="28"/>
          <w:szCs w:val="28"/>
          <w:highlight w:val="yellow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404040"/>
          <w:sz w:val="28"/>
          <w:szCs w:val="28"/>
          <w:highlight w:val="yellow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НОВІ СПОСОБИ ПІДВИЩЕННЯ ВТОМНОЇ ДОВГОВІЧНОСТІ АЛЮМІНІЄВИХ СПЛАВІВ ЗА РАХУНОК ВИКОРИСТАННЯ ІМПУЛЬСНОГО ВВЕДЕННЯ ЕНЕРГІЇ І НАНОТЕХНОЛОГІ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шифр теми 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>110/7-пр-20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0"/>
          <w:vertAlign w:val="subscript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0"/>
          <w:vertAlign w:val="subscript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Обгрунту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 xml:space="preserve">ання регламенту пошуку: Ретроспективність пошуку 10 років, що достатньо для визначення рівня техніки пр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розробленні об’єкту господарської діяльност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u w:val="single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 xml:space="preserve">Початок пошуку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01.03.20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1 р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. Закінчення пошук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val="uk-UA" w:eastAsia="ru-RU"/>
        </w:rPr>
        <w:t>29.03.20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val="uk-UA" w:eastAsia="ru-RU"/>
        </w:rPr>
        <w:t>1 р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я Б.1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21"/>
        <w:gridCol w:w="1598"/>
        <w:gridCol w:w="2410"/>
        <w:gridCol w:w="822"/>
        <w:gridCol w:w="1610"/>
      </w:tblGrid>
      <w:tr>
        <w:trPr>
          <w:trHeight w:val="2121" w:hRule="atLeast"/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 xml:space="preserve">Предмет пошу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( ОГД, його складові частини)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Мета пошуку інформації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Держава пошу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Класифікацій-ні індекси МПК, НПК, МПКЗ, МКТП, УДК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Ретроспек-тивність пошуку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Джерела інформації</w:t>
            </w:r>
          </w:p>
        </w:tc>
      </w:tr>
      <w:tr>
        <w:trPr>
          <w:trHeight w:val="253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en-US" w:eastAsia="ru-RU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  <w:lang w:val="uk-UA" w:eastAsia="ru-RU"/>
              </w:rPr>
              <w:t>Патентний пошук</w:t>
            </w:r>
          </w:p>
          <w:p>
            <w:pPr>
              <w:pStyle w:val="Normal"/>
              <w:spacing w:lineRule="auto" w:line="240" w:before="0" w:after="0"/>
              <w:ind w:right="-56" w:hanging="0"/>
              <w:rPr>
                <w:rFonts w:ascii="Times New Roman;Times New Roman" w:hAnsi="Times New Roman;Times New Roman" w:eastAsia="Times New Roman;Times New Roman" w:cs="Times New Roman;Times New Roman"/>
                <w:spacing w:val="-10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sz w:val="24"/>
                <w:szCs w:val="20"/>
                <w:lang w:val="uk-UA" w:eastAsia="ru-RU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Визначення стану досліджень на сучас-ний пері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 xml:space="preserve">Україна, СНД, США, Англія, Франція, Німеччина, Японі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GB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b/>
                <w:lang w:val="en-GB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04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05, 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 1/00, 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 5/00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02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04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22, 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 3/0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28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3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48)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307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32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36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3/0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00-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1/0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3/2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7/0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9/00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7/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en-US" w:eastAsia="ru-RU"/>
              </w:rPr>
              <w:t>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 xml:space="preserve"> років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 xml:space="preserve">Описи до А.с. та патентів. Офіційні бюлетені патентних відомств. Реферативні видання “Винаходи країн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en-US" w:eastAsia="ru-RU"/>
              </w:rPr>
              <w:t>c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0"/>
                <w:lang w:val="uk-UA" w:eastAsia="ru-RU"/>
              </w:rPr>
              <w:t>віту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6"/>
        <w:gridCol w:w="2954"/>
        <w:gridCol w:w="807"/>
        <w:gridCol w:w="1534"/>
        <w:gridCol w:w="822"/>
      </w:tblGrid>
      <w:tr>
        <w:trPr>
          <w:trHeight w:val="1433" w:hRule="atLeast"/>
        </w:trPr>
        <w:tc>
          <w:tcPr>
            <w:tcW w:w="4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;Times New Roman" w:hAnsi="Times New Roman;Times New Roman" w:cs="Times New Roman;Times New Roman"/>
                <w:color w:val="000000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lang w:val="uk-UA"/>
              </w:rPr>
              <w:t xml:space="preserve">Керівник теми: 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lang w:val="uk-UA"/>
              </w:rPr>
              <w:t>Професор кафедри механіки</w:t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lang w:val="uk-UA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63" w:hanging="0"/>
              <w:rPr>
                <w:rFonts w:ascii="Times New Roman;Times New Roman" w:hAnsi="Times New Roman;Times New Roman" w:cs="Times New Roman;Times New Roman"/>
                <w:sz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val="uk-UA"/>
              </w:rPr>
              <w:t>М.Г.Чаусов</w:t>
            </w:r>
          </w:p>
        </w:tc>
      </w:tr>
      <w:tr>
        <w:trPr>
          <w:trHeight w:val="1734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Начальник відділу патентно-ліцензійної, винахідницької та раціоналізаторської роботи  </w:t>
            </w:r>
          </w:p>
        </w:tc>
        <w:tc>
          <w:tcPr>
            <w:tcW w:w="34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shd w:fill="FFFFFF" w:val="clear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8"/>
                <w:szCs w:val="28"/>
                <w:shd w:fill="FFFFFF" w:val="clear"/>
                <w:lang w:val="uk-UA" w:eastAsia="ru-RU"/>
              </w:rPr>
              <w:t>Т.М.Герасимова</w:t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en-US" w:eastAsia="ru-RU"/>
        </w:rPr>
      </w:pPr>
      <w:r>
        <w:br w:type="page"/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ДОВІДКА ПРО ПОШУК №110/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en-US" w:eastAsia="ru-RU"/>
        </w:rPr>
        <w:t>7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-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  <w:t>пр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en-US" w:eastAsia="ru-RU"/>
        </w:rPr>
        <w:t>-202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Завдання на проведення патентних досліджень № 110/7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-пр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-202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u w:val="single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 xml:space="preserve">Початок пошуку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01.03.20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>1 р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. Закінчення пошук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 __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val="uk-UA" w:eastAsia="ru-RU"/>
        </w:rPr>
        <w:t>29.03.20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u w:val="single"/>
          <w:lang w:val="uk-UA" w:eastAsia="ru-RU"/>
        </w:rPr>
        <w:t>1 р.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4"/>
          <w:lang w:eastAsia="ru-RU"/>
        </w:rPr>
        <w:t xml:space="preserve">Таблиця В.1.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жерела інформації, використані під час проведення пошуку</w:t>
      </w:r>
    </w:p>
    <w:tbl>
      <w:tblPr>
        <w:tblW w:w="10121" w:type="dxa"/>
        <w:jc w:val="left"/>
        <w:tblInd w:w="-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53"/>
        <w:gridCol w:w="1656"/>
        <w:gridCol w:w="1818"/>
        <w:gridCol w:w="1642"/>
        <w:gridCol w:w="1956"/>
      </w:tblGrid>
      <w:tr>
        <w:trPr>
          <w:trHeight w:val="1578" w:hRule="atLeast"/>
          <w:cantSplit w:val="true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Предмет пошуку (ОГД, його складові частини)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Держава пошуку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Класифікаційні індекси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Інформаційна база використана під час пошуку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Бібліографічні дані першого та останнього за хронологією джерела інформації</w:t>
            </w:r>
          </w:p>
        </w:tc>
      </w:tr>
      <w:tr>
        <w:trPr>
          <w:trHeight w:val="857" w:hRule="atLeast"/>
          <w:cantSplit w:val="true"/>
        </w:trPr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Патентна інформа-ці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Інша науково-технічна інформація</w:t>
            </w:r>
          </w:p>
        </w:tc>
      </w:tr>
      <w:tr>
        <w:trPr>
          <w:trHeight w:val="354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6</w:t>
            </w:r>
          </w:p>
        </w:tc>
      </w:tr>
      <w:tr>
        <w:trPr>
          <w:trHeight w:val="857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" w:hanging="0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val="uk-UA" w:eastAsia="ru-RU"/>
              </w:rPr>
              <w:t>110/7-пр-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val="en-US" w:eastAsia="ru-RU"/>
              </w:rPr>
              <w:t>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56" w:hanging="0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-56" w:hanging="0"/>
              <w:rPr>
                <w:rFonts w:ascii="Times New Roman;Times New Roman" w:hAnsi="Times New Roman;Times New Roman" w:eastAsia="Times New Roman;Times New Roman" w:cs="Times New Roman;Times New Roman"/>
                <w:spacing w:val="-10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  <w:lang w:val="uk-UA" w:eastAsia="ru-RU"/>
              </w:rPr>
              <w:t>Нові способи підвищення втомної довговічності алюмінієвих сплавів за рахунок використання імпульсного введення енергії і нанотехнологі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 xml:space="preserve">Україна, СНД, США, Англія, Франція, Німеччина, Японія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en-GB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b/>
                <w:lang w:val="en-GB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0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22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0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 1/00, 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 5/00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02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04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L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22, 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 3/0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28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3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48)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307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32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/36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3/0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1/00-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1/0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N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33/2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7/00, </w:t>
            </w:r>
            <w:r>
              <w:rPr>
                <w:rFonts w:cs="Times New Roman;Times New Roman" w:ascii="Times New Roman;Times New Roman" w:hAnsi="Times New Roman;Times New Roman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9/00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0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7/0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  <w:lang w:val="uk-UA" w:eastAsia="ru-RU"/>
              </w:rPr>
              <w:t>Описи до а.с. та патентів. Офіційні бюлетені патентних відомств. Реферативні видання “Винаходи країн світу”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sz w:val="20"/>
                <w:szCs w:val="24"/>
                <w:lang w:val="uk-UA" w:eastAsia="ru-RU"/>
              </w:rPr>
              <w:t>1 Способ 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>ермической обработки литейных алюминиевых сплавов из вторичного сырья: пат. 12582 Респ. Беларусь, МПК C 22 F 1 / 0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/ Блохин А.В.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 xml:space="preserve">Бельский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>С.Е.  Опубл. 06.08.2009 // Афiцыйны бюл. / Нац. цэнтр iнтэлектуальн. уласнасцi. – 2009. – № 5. – С. 93.</w:t>
            </w:r>
          </w:p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>2. Способ повышения сопротивления усталости конструкционных</w:t>
            </w:r>
          </w:p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металлических материалов. Пат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RU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 xml:space="preserve"> 2471002 РФ, МПК С2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D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C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>2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F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eastAsia="ru-RU"/>
              </w:rPr>
              <w:t xml:space="preserve">/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>Рыков Д. Ф. Калюта А. А. Опубл. 27,12,2012 Бюл. №36.</w:t>
            </w:r>
          </w:p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System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and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method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t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predic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fatigu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live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of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aluminum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alloy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under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multiaxia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loading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Paten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N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.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U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8.515,688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B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>2 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In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 xml:space="preserve"> Cl. G01B 5/30, G06F 19/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en-US" w:eastAsia="ru-RU"/>
              </w:rPr>
              <w:t>Aug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4"/>
                <w:lang w:val="uk-UA" w:eastAsia="ru-RU"/>
              </w:rPr>
              <w:t>. 20, 2013.</w:t>
            </w:r>
          </w:p>
          <w:p>
            <w:pPr>
              <w:pStyle w:val="Normal"/>
              <w:spacing w:lineRule="auto" w:line="240" w:before="0" w:after="0"/>
              <w:ind w:left="-120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pacing w:val="-10"/>
                <w:sz w:val="20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0"/>
                <w:sz w:val="20"/>
                <w:szCs w:val="24"/>
                <w:lang w:val="en-US" w:eastAsia="ru-RU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>Статт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>1. Третьяков А. С. Влияние размера зерен материала на долговечность образцов из листа алюминиевого сплава В95Т2 при регулярном нагружении / А. С. Третьяков, С. С. Завгородняя // Вопросы проектирования и производства конструкций летательных аппаратов. - 2016. - Вып. 2. - С. 71-78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>2. Хiao Yan Liu, Qing Lin Pan, Cong Ge Lu, Yun Bin He, Wen Bin Li, Wen Jie Liang. Microstructure and mechanical properties of Al–Cu–Mg–Mn–Zr alloy with trace amounts Ag //Materials Science and Engineering A. 2009. №525. P. 128–132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>Song Bai, Zhiyi Liu, Yanxia Gu, Xuanwei Zhou, Sumin Zeng. Microstructures and fatigue fracture behavior of an Al–Cu–Mg–Ag alloy with a low Cu/Mg ratio //Materials Science and Engineering A. 2011. №530. P. 473–480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 xml:space="preserve">3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вышение сопротивления усталости тонколистовых сварных соединений алюминиевых сплавов высокочастотной проковкой / В.В. Кныш, И.Н. Клочков, М.П. Пашуля, С.И. Мотрунич // Автоматическая сварка. — 2014. — № 5 (732). — С. 22-2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>Гриневич А.В., Румянцев Ю.С., Морозова Л.В., Терехин А.Л. Исследование усталостной долговечности алюминиевых сплавов 1163-т и в95о.ч.-т2 после поверхностного упрочнения //Авиационные материалы и технологии. 2014. 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 xml:space="preserve">. С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>–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. Алсараева К.В., Иванов Ю.Ф., Громов В.Е., Петрикова Е.А., Коновалов С.В. Многоцикловая усталость силумина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труктура, фазовый и элементный состав // Вестник ВГУ. Серия: физика. Математика. 2014. № 4. С 5-13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6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Jooybar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J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Shahbaz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Karam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Sheikh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Enhancing the low cycle fatigue strength of AA6061 aluminum alloy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by using the optimized combination of ECAP and precipitation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hardening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JCARME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Vol. 6, No. 2, pp 115-127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. Кацура А.В. Исследование воздействия режимов формообразования на прочностные и коррозионные свойства элементов конструкций  из алюминиевых сплавов // Вестник СибГАУ 2011, Вып. 4 (47) С 164-168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лочкова Ю.Ю., Клочков Г.Г., Романенко В.А., Попов В.И. Структура и свойства листов из высокопрочного алюминий-литиевого сплава В-1469 // Авиационные материалы и технологии, 2015, №4, С. 3-8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9. Громов В.Е., Аксёнова К.В., Коновалов С.В.,. Иванов Ю.Ф. Повышение усталостного ресурса силумина электронно-пучковой обработкой// Успехи физ. мет. /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Usp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Fiz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Met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. 2015, т. 16, сс. 265–297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. Сысоев А.Н., Грязнов М.Ю., Чувильдеев В.Н., Копылов В.И., Павлюков А.А. Усталостные свойства нано- и микрокристаллических алюминиевых сплавов: новый метод испытаний и результаты экспериментальных исследований // Вестник Нижегородского университета им. Н.И. Лобачевского, 2010, № 5 (1), с. 46–52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1. Панин В.Е., Каблов Е.Н., Почивалов Ю.И. и др. Влияние наноструктурирования поверхностного слоя алюминий литиевого сплава 1424 на механизмы деформации, технологические характеристики и усталостную долговечность. Повышение пластичности и технологических характеристик / Физическая мезомеханика 15 6 (2012) 107-111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en-US" w:eastAsia="ru-RU"/>
              </w:rPr>
              <w:t>O. P. Nwachukwu, A. V. Gridasov, K.Y. Talskikh at al. Aluminum and its alloys in the very high cycle fatigue regime. World Scientific News 81(2) (2017) 121-1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В.2 Висновки про виконання регламенту пошук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: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  <w:t xml:space="preserve">1. Недоліком існуючих методів і способів підвищення втомної довговічності алюмінієвих сплавів є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використання коштовного технологічного обладнання і складність пояснення фізичних ефектів, які сприяють покращенню фізико-механічних властивостей сплавів в поверхневих шарах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2. Задачею подальшого дослідження є розробка нових ефективних способів підвищення втомної довговічності алюмінієвих сплавів за рахунок використання імпульсного введення силової енергії в сплави і нанотехнологі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3. В кінцевому результаті передбачено впровадити розробленні способи на підприємствах машинобудування військово-промислового комплексу та АПК України для модифікації поверхневих шарів листових алюмінієвих сплавів з метою підвищення їх втомної довговічності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5"/>
        <w:gridCol w:w="252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Керівник тем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рофесор кафедри механі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lang w:val="uk-UA" w:eastAsia="ru-RU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>М.Г.Чаус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20"/>
                <w:highlight w:val="yellow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20"/>
                <w:highlight w:val="yellow"/>
                <w:lang w:val="uk-UA"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lang w:val="uk-UA" w:eastAsia="ru-RU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highlight w:val="yellow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 xml:space="preserve">Начальник відділу патентно-ліцензійної, винахідницької та раціоналізаторської роботи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lang w:val="uk-UA" w:eastAsia="ru-RU"/>
              </w:rPr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0"/>
                <w:lang w:val="uk-UA" w:eastAsia="ru-RU"/>
              </w:rPr>
              <w:t>Т.М.Герасим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</w:r>
    </w:p>
    <w:sectPr>
      <w:type w:val="nextPage"/>
      <w:pgSz w:w="11906" w:h="16838"/>
      <w:pgMar w:left="1417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04:00Z</dcterms:created>
  <dc:creator>Patent</dc:creator>
  <dc:description/>
  <dc:language>en-US</dc:language>
  <cp:lastModifiedBy>NOV</cp:lastModifiedBy>
  <dcterms:modified xsi:type="dcterms:W3CDTF">2021-03-05T09:04:00Z</dcterms:modified>
  <cp:revision>2</cp:revision>
  <dc:subject/>
  <dc:title/>
</cp:coreProperties>
</file>